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AGPresquire" w:hAnsi="AGPresquire" w:cs="Arial"/>
              <w:sz w:val="32"/>
              <w:lang w:val="en-US" w:eastAsia="en-US"/>
            </w:rPr>
          </w:pPr>
          <w:r>
            <w:fldChar w:fldCharType="begin"/>
          </w:r>
          <w:r>
            <w:rPr>
              <w:rStyle w:val="IndexLink"/>
              <w:sz w:val="32"/>
              <w:szCs w:val="34"/>
              <w:rFonts w:cs="Arial" w:ascii="AGPresquire" w:hAnsi="AGPresquire"/>
              <w:lang w:val="en-US" w:eastAsia="en-US"/>
            </w:rPr>
            <w:instrText xml:space="preserve"> TOC \o "4-9" \h \z \t "Заголовок 1;1;Заголовок 1.1;2" </w:instrText>
          </w:r>
          <w:r>
            <w:rPr>
              <w:rStyle w:val="IndexLink"/>
              <w:sz w:val="32"/>
              <w:szCs w:val="34"/>
              <w:rFonts w:cs="Arial" w:ascii="AGPresquire" w:hAnsi="AGPresquire"/>
              <w:lang w:val="en-US" w:eastAsia="en-US"/>
            </w:rPr>
            <w:fldChar w:fldCharType="separate"/>
          </w:r>
          <w:hyperlink w:anchor="__RefHeading___Toc533906941">
            <w:r>
              <w:rPr>
                <w:rStyle w:val="IndexLink"/>
                <w:rFonts w:cs="Arial" w:ascii="AGPresquire" w:hAnsi="AGPresquire"/>
                <w:sz w:val="32"/>
                <w:szCs w:val="34"/>
                <w:lang w:val="en-US" w:eastAsia="en-US"/>
              </w:rPr>
              <w:t>Введение</w:t>
            </w:r>
            <w:r>
              <w:rPr>
                <w:rStyle w:val="IndexLink"/>
                <w:rFonts w:cs="Arial" w:ascii="AGPresquire" w:hAnsi="AGPresquire"/>
                <w:sz w:val="32"/>
                <w:lang w:val="en-US" w:eastAsia="en-US"/>
              </w:rPr>
              <w:tab/>
              <w:t>3</w:t>
            </w:r>
          </w:hyperlink>
        </w:p>
        <w:p>
          <w:pPr>
            <w:pStyle w:val="Contents1"/>
            <w:tabs>
              <w:tab w:val="clear" w:pos="708"/>
              <w:tab w:val="right" w:pos="9344" w:leader="dot"/>
            </w:tabs>
            <w:rPr>
              <w:rFonts w:ascii="AGPresquire" w:hAnsi="AGPresquire" w:cs="Arial"/>
              <w:sz w:val="32"/>
              <w:lang w:val="en-US" w:eastAsia="en-US"/>
            </w:rPr>
          </w:pPr>
          <w:hyperlink w:anchor="__RefHeading___Toc533906942">
            <w:r>
              <w:rPr>
                <w:rStyle w:val="IndexLink"/>
                <w:rFonts w:cs="Arial" w:ascii="AGPresquire" w:hAnsi="AGPresquire"/>
                <w:sz w:val="32"/>
                <w:szCs w:val="34"/>
                <w:lang w:val="en-US" w:eastAsia="en-US"/>
              </w:rPr>
              <w:t>Русская идея.</w:t>
            </w:r>
            <w:r>
              <w:rPr>
                <w:rStyle w:val="IndexLink"/>
                <w:rFonts w:cs="Arial" w:ascii="AGPresquire" w:hAnsi="AGPresquire"/>
                <w:sz w:val="32"/>
                <w:lang w:val="en-US" w:eastAsia="en-US"/>
              </w:rPr>
              <w:tab/>
              <w:t>5</w:t>
            </w:r>
          </w:hyperlink>
        </w:p>
        <w:p>
          <w:pPr>
            <w:pStyle w:val="Contents2"/>
            <w:tabs>
              <w:tab w:val="clear" w:pos="708"/>
              <w:tab w:val="right" w:pos="9344" w:leader="dot"/>
            </w:tabs>
            <w:rPr>
              <w:rFonts w:ascii="AGPresquire" w:hAnsi="AGPresquire" w:cs="Arial"/>
              <w:sz w:val="30"/>
              <w:lang w:val="en-US" w:eastAsia="en-US"/>
            </w:rPr>
          </w:pPr>
          <w:hyperlink w:anchor="__RefHeading___Toc533906943">
            <w:r>
              <w:rPr>
                <w:rStyle w:val="IndexLink"/>
                <w:rFonts w:cs="Arial" w:ascii="AGPresquire" w:hAnsi="AGPresquire"/>
                <w:sz w:val="30"/>
                <w:szCs w:val="30"/>
                <w:lang w:val="en-US" w:eastAsia="en-US"/>
              </w:rPr>
              <w:t>1. Основные особенности.</w:t>
            </w:r>
            <w:r>
              <w:rPr>
                <w:rStyle w:val="IndexLink"/>
                <w:rFonts w:cs="Arial" w:ascii="AGPresquire" w:hAnsi="AGPresquire"/>
                <w:sz w:val="30"/>
                <w:lang w:val="en-US" w:eastAsia="en-US"/>
              </w:rPr>
              <w:tab/>
              <w:t>5</w:t>
            </w:r>
          </w:hyperlink>
        </w:p>
        <w:p>
          <w:pPr>
            <w:pStyle w:val="Contents2"/>
            <w:tabs>
              <w:tab w:val="clear" w:pos="708"/>
              <w:tab w:val="right" w:pos="9344" w:leader="dot"/>
            </w:tabs>
            <w:rPr>
              <w:rFonts w:ascii="AGPresquire" w:hAnsi="AGPresquire" w:cs="Arial"/>
              <w:sz w:val="30"/>
              <w:lang w:val="en-US" w:eastAsia="en-US"/>
            </w:rPr>
          </w:pPr>
          <w:hyperlink w:anchor="__RefHeading___Toc533906944">
            <w:r>
              <w:rPr>
                <w:rStyle w:val="IndexLink"/>
                <w:rFonts w:cs="Arial" w:ascii="AGPresquire" w:hAnsi="AGPresquire"/>
                <w:sz w:val="30"/>
                <w:szCs w:val="30"/>
                <w:lang w:val="en-US" w:eastAsia="en-US"/>
              </w:rPr>
              <w:t>2. Причина причин.</w:t>
            </w:r>
            <w:r>
              <w:rPr>
                <w:rStyle w:val="IndexLink"/>
                <w:rFonts w:cs="Arial" w:ascii="AGPresquire" w:hAnsi="AGPresquire"/>
                <w:sz w:val="30"/>
                <w:lang w:val="en-US" w:eastAsia="en-US"/>
              </w:rPr>
              <w:tab/>
              <w:t>8</w:t>
            </w:r>
          </w:hyperlink>
        </w:p>
        <w:p>
          <w:pPr>
            <w:pStyle w:val="Contents2"/>
            <w:tabs>
              <w:tab w:val="clear" w:pos="708"/>
              <w:tab w:val="right" w:pos="9344" w:leader="dot"/>
            </w:tabs>
            <w:rPr>
              <w:rFonts w:ascii="AGPresquire" w:hAnsi="AGPresquire" w:cs="Arial"/>
              <w:sz w:val="32"/>
              <w:lang w:val="en-US" w:eastAsia="en-US"/>
            </w:rPr>
          </w:pPr>
          <w:hyperlink w:anchor="__RefHeading___Toc533906945">
            <w:r>
              <w:rPr>
                <w:rStyle w:val="IndexLink"/>
                <w:rFonts w:cs="Arial" w:ascii="AGPresquire" w:hAnsi="AGPresquire"/>
                <w:sz w:val="30"/>
                <w:szCs w:val="30"/>
                <w:lang w:val="en-US" w:eastAsia="en-US"/>
              </w:rPr>
              <w:t>3. Смысл русской идеи.</w:t>
            </w:r>
            <w:r>
              <w:rPr>
                <w:rStyle w:val="IndexLink"/>
                <w:rFonts w:cs="Arial" w:ascii="AGPresquire" w:hAnsi="AGPresquire"/>
                <w:sz w:val="30"/>
                <w:lang w:val="en-US" w:eastAsia="en-US"/>
              </w:rPr>
              <w:tab/>
              <w:t>11</w:t>
            </w:r>
          </w:hyperlink>
        </w:p>
        <w:p>
          <w:pPr>
            <w:pStyle w:val="Contents1"/>
            <w:tabs>
              <w:tab w:val="clear" w:pos="708"/>
              <w:tab w:val="right" w:pos="9344" w:leader="dot"/>
            </w:tabs>
            <w:rPr>
              <w:rFonts w:ascii="AGPresquire" w:hAnsi="AGPresquire" w:cs="Arial"/>
              <w:sz w:val="32"/>
              <w:lang w:val="en-US" w:eastAsia="en-US"/>
            </w:rPr>
          </w:pPr>
          <w:hyperlink w:anchor="__RefHeading___Toc533906946">
            <w:r>
              <w:rPr>
                <w:rStyle w:val="IndexLink"/>
                <w:rFonts w:cs="Arial" w:ascii="AGPresquire" w:hAnsi="AGPresquire"/>
                <w:sz w:val="32"/>
                <w:szCs w:val="34"/>
                <w:lang w:val="en-US" w:eastAsia="en-US"/>
              </w:rPr>
              <w:t>Заключение.</w:t>
            </w:r>
            <w:r>
              <w:rPr>
                <w:rStyle w:val="IndexLink"/>
                <w:rFonts w:cs="Arial" w:ascii="AGPresquire" w:hAnsi="AGPresquire"/>
                <w:sz w:val="32"/>
                <w:lang w:val="en-US" w:eastAsia="en-US"/>
              </w:rPr>
              <w:tab/>
              <w:t>15</w:t>
            </w:r>
          </w:hyperlink>
        </w:p>
        <w:p>
          <w:pPr>
            <w:pStyle w:val="Contents1"/>
            <w:tabs>
              <w:tab w:val="clear" w:pos="708"/>
              <w:tab w:val="right" w:pos="9344" w:leader="dot"/>
            </w:tabs>
            <w:rPr>
              <w:rFonts w:ascii="AGPresquire" w:hAnsi="AGPresquire" w:cs="Arial"/>
              <w:sz w:val="32"/>
              <w:lang w:val="en-US" w:eastAsia="en-US"/>
            </w:rPr>
          </w:pPr>
          <w:hyperlink w:anchor="__RefHeading___Toc533906947">
            <w:r>
              <w:rPr>
                <w:rStyle w:val="IndexLink"/>
                <w:rFonts w:cs="Arial" w:ascii="AGPresquire" w:hAnsi="AGPresquire"/>
                <w:sz w:val="32"/>
                <w:szCs w:val="34"/>
                <w:lang w:val="en-US" w:eastAsia="en-US"/>
              </w:rPr>
              <w:t>Литература.</w:t>
            </w:r>
            <w:r>
              <w:rPr>
                <w:rStyle w:val="IndexLink"/>
                <w:rFonts w:cs="Arial" w:ascii="AGPresquire" w:hAnsi="AGPresquire"/>
                <w:sz w:val="32"/>
                <w:lang w:val="en-US" w:eastAsia="en-US"/>
              </w:rPr>
              <w:tab/>
              <w:t>17</w:t>
            </w:r>
          </w:hyperlink>
          <w:r>
            <w:rPr>
              <w:rStyle w:val="IndexLink"/>
              <w:sz w:val="32"/>
              <w:rFonts w:cs="Arial" w:ascii="AGPresquire" w:hAnsi="AGPresquire"/>
              <w:lang w:val="en-US" w:eastAsia="en-US"/>
            </w:rPr>
            <w:fldChar w:fldCharType="end"/>
          </w:r>
        </w:p>
      </w:sdtContent>
    </w:sdt>
    <w:p>
      <w:pPr>
        <w:pStyle w:val="Heading1"/>
        <w:numPr>
          <w:ilvl w:val="0"/>
          <w:numId w:val="0"/>
        </w:numPr>
        <w:rPr>
          <w:rFonts w:ascii="AGPresquire" w:hAnsi="AGPresquire" w:cs="Arial"/>
          <w:sz w:val="32"/>
          <w:lang w:val="en-US" w:eastAsia="en-US"/>
        </w:rPr>
      </w:pPr>
      <w:r>
        <w:rPr>
          <w:rFonts w:cs="Arial" w:ascii="AGPresquire" w:hAnsi="AGPresquire"/>
          <w:sz w:val="32"/>
          <w:lang w:val="en-US" w:eastAsia="en-US"/>
        </w:rPr>
      </w:r>
      <w:r>
        <w:br w:type="page"/>
      </w:r>
    </w:p>
    <w:p>
      <w:pPr>
        <w:pStyle w:val="Heading1"/>
        <w:rPr/>
      </w:pPr>
      <w:bookmarkStart w:id="0" w:name="__RefHeading___Toc533906941"/>
      <w:bookmarkEnd w:id="0"/>
      <w:r>
        <w:rPr/>
        <w:t>Введение</w:t>
      </w:r>
    </w:p>
    <w:p>
      <w:pPr>
        <w:pStyle w:val="Normal"/>
        <w:spacing w:before="0" w:after="120"/>
        <w:ind w:left="4321" w:hanging="0"/>
        <w:jc w:val="both"/>
        <w:rPr>
          <w:rFonts w:ascii="Courier New" w:hAnsi="Courier New" w:cs="Courier New"/>
          <w:i/>
          <w:i/>
          <w:iCs/>
          <w:sz w:val="26"/>
        </w:rPr>
      </w:pPr>
      <w:r>
        <w:rPr>
          <w:rFonts w:cs="Courier New" w:ascii="Courier New" w:hAnsi="Courier New"/>
          <w:i/>
          <w:iCs/>
          <w:sz w:val="26"/>
        </w:rPr>
        <w:t xml:space="preserve">Умом России не понять, </w:t>
      </w:r>
    </w:p>
    <w:p>
      <w:pPr>
        <w:pStyle w:val="Normal"/>
        <w:spacing w:before="0" w:after="120"/>
        <w:ind w:left="4321" w:hanging="0"/>
        <w:jc w:val="both"/>
        <w:rPr/>
      </w:pPr>
      <w:r>
        <w:rPr>
          <w:rFonts w:cs="Courier New" w:ascii="Courier New" w:hAnsi="Courier New"/>
          <w:i/>
          <w:iCs/>
          <w:sz w:val="26"/>
        </w:rPr>
        <w:t xml:space="preserve">Аршином общим не измерить: </w:t>
      </w:r>
    </w:p>
    <w:p>
      <w:pPr>
        <w:pStyle w:val="Normal"/>
        <w:spacing w:before="0" w:after="120"/>
        <w:ind w:left="4321" w:hanging="0"/>
        <w:jc w:val="both"/>
        <w:rPr>
          <w:rFonts w:ascii="Courier New" w:hAnsi="Courier New" w:cs="Courier New"/>
          <w:i/>
          <w:i/>
          <w:iCs/>
          <w:sz w:val="26"/>
        </w:rPr>
      </w:pPr>
      <w:r>
        <w:rPr>
          <w:rFonts w:cs="Courier New" w:ascii="Courier New" w:hAnsi="Courier New"/>
          <w:i/>
          <w:iCs/>
          <w:sz w:val="26"/>
        </w:rPr>
        <w:t xml:space="preserve">У ней особенная стать — </w:t>
      </w:r>
    </w:p>
    <w:p>
      <w:pPr>
        <w:pStyle w:val="Normal"/>
        <w:spacing w:before="0" w:after="120"/>
        <w:ind w:left="4321" w:hanging="0"/>
        <w:jc w:val="both"/>
        <w:rPr/>
      </w:pPr>
      <w:r>
        <w:rPr>
          <w:rFonts w:cs="Courier New" w:ascii="Courier New" w:hAnsi="Courier New"/>
          <w:i/>
          <w:iCs/>
          <w:sz w:val="26"/>
        </w:rPr>
        <w:t>В Россию можно только верить.</w:t>
      </w:r>
    </w:p>
    <w:p>
      <w:pPr>
        <w:pStyle w:val="Normal"/>
        <w:spacing w:before="0" w:after="120"/>
        <w:ind w:left="6660" w:hanging="0"/>
        <w:rPr>
          <w:rFonts w:ascii="Courier New" w:hAnsi="Courier New" w:cs="Courier New"/>
          <w:i/>
          <w:i/>
          <w:iCs/>
          <w:sz w:val="26"/>
        </w:rPr>
      </w:pPr>
      <w:r>
        <w:rPr>
          <w:rFonts w:cs="Courier New" w:ascii="Courier New" w:hAnsi="Courier New"/>
          <w:i/>
          <w:iCs/>
          <w:sz w:val="26"/>
        </w:rPr>
        <w:t>Тютчев Ф.И.</w:t>
      </w:r>
    </w:p>
    <w:p>
      <w:pPr>
        <w:pStyle w:val="Style8"/>
        <w:rPr/>
      </w:pPr>
      <w:r>
        <w:rPr/>
        <w:t>Николай Александрович Бердяев — один из самых известных русских философов XX века. Его философия впитала в себя множество самых разнообразных источников. В различные периоды, его вдохновляли Кант, Маркс, Беме, Шопенгауэр, Ницше. Из русских мыслителей на него заметное влияние оказали Михайловский, Хомяков, Достоевский, Соловьев, Несмелое, Розанов и другие.</w:t>
      </w:r>
    </w:p>
    <w:p>
      <w:pPr>
        <w:pStyle w:val="Style8"/>
        <w:rPr/>
      </w:pPr>
      <w:r>
        <w:rPr/>
        <w:t>Н. А. Бердяева и поныне считают одним из властителей дум XX века. Чему же конкретно обя</w:t>
        <w:softHyphen/>
        <w:t>зан своей известностью этот философ? Он не аналитик, не исследователь. Он, конечно, автор ориги</w:t>
        <w:softHyphen/>
        <w:t>нальных концепций: о богоподобных возможностях человека-творца, о «ничто» как по</w:t>
        <w:softHyphen/>
        <w:t>доснове мира, не входящей в божественную компетенцию, и т. п. Но, думается, не в этом дело. А в том, что Бердяев — мыслитель, не устававший возвещать о драгоценной че</w:t>
        <w:softHyphen/>
        <w:t>ловеческой личности и пророчествовать о ее судьбе.</w:t>
      </w:r>
    </w:p>
    <w:p>
      <w:pPr>
        <w:pStyle w:val="Style8"/>
        <w:rPr/>
      </w:pPr>
      <w:r>
        <w:rPr/>
        <w:t>Ответственный, озабоченный состоянием мира, взгляд Бердяева формулировался в ответ на вызов времени. Большинство его пророчеств, рождавшихся как будто от соударений с духовными реальностями и, как молнии, озарявших будущее, до сих пор остаются в силе.</w:t>
      </w:r>
    </w:p>
    <w:p>
      <w:pPr>
        <w:pStyle w:val="Style8"/>
        <w:rPr/>
      </w:pPr>
      <w:r>
        <w:rPr/>
        <w:t xml:space="preserve">Одной из основных проблем, волновавших Бердяева, была ”русская идея”. Суждения Бердяева о России, русском народе, русской душе неповторимы, свободны и широки. В его ”русской идее” нет строгой последовательности и терминологической точности, зато присутствуют яркая образность и аллегоричность, обилие афоризмов и исторических параллелей, контрасты и парадоксы. Русская душа, пишет он, представляет собой сочетание разнородных сущностных начал: «неисчислимого количества тезисов и антитезисов» - свободы и порабощенности, революционности и консерватизма, новаторства и инертности, предприимчивости и лени. </w:t>
      </w:r>
    </w:p>
    <w:p>
      <w:pPr>
        <w:pStyle w:val="Style8"/>
        <w:rPr/>
      </w:pPr>
      <w:r>
        <w:rPr/>
        <w:t>Главная цель данного реферата – разобраться что же такое ”русская идея” в понимании Н. А. Бердяева. Для этого поставлены следующие задачи:</w:t>
      </w:r>
    </w:p>
    <w:p>
      <w:pPr>
        <w:pStyle w:val="Style8"/>
        <w:numPr>
          <w:ilvl w:val="0"/>
          <w:numId w:val="2"/>
        </w:numPr>
        <w:tabs>
          <w:tab w:val="clear" w:pos="708"/>
          <w:tab w:val="left" w:pos="900" w:leader="none"/>
        </w:tabs>
        <w:ind w:left="1440" w:hanging="1080"/>
        <w:rPr/>
      </w:pPr>
      <w:r>
        <w:rPr/>
        <w:t>рассмотреть основные особенности русской идеи;</w:t>
      </w:r>
    </w:p>
    <w:p>
      <w:pPr>
        <w:pStyle w:val="Style8"/>
        <w:numPr>
          <w:ilvl w:val="0"/>
          <w:numId w:val="2"/>
        </w:numPr>
        <w:tabs>
          <w:tab w:val="clear" w:pos="708"/>
          <w:tab w:val="left" w:pos="900" w:leader="none"/>
        </w:tabs>
        <w:ind w:left="1440" w:hanging="1080"/>
        <w:rPr/>
      </w:pPr>
      <w:r>
        <w:rPr/>
        <w:t>определить причину причин;</w:t>
      </w:r>
    </w:p>
    <w:p>
      <w:pPr>
        <w:pStyle w:val="Style8"/>
        <w:numPr>
          <w:ilvl w:val="0"/>
          <w:numId w:val="2"/>
        </w:numPr>
        <w:tabs>
          <w:tab w:val="clear" w:pos="708"/>
          <w:tab w:val="left" w:pos="900" w:leader="none"/>
        </w:tabs>
        <w:ind w:left="1440" w:hanging="1080"/>
        <w:rPr/>
      </w:pPr>
      <w:r>
        <w:rPr/>
        <w:t>понять смысл русской идеи.</w:t>
      </w:r>
      <w:r>
        <w:br w:type="page"/>
      </w:r>
    </w:p>
    <w:p>
      <w:pPr>
        <w:pStyle w:val="Heading1"/>
        <w:rPr/>
      </w:pPr>
      <w:bookmarkStart w:id="1" w:name="__RefHeading___Toc533906942"/>
      <w:bookmarkEnd w:id="1"/>
      <w:r>
        <w:rPr/>
        <w:t>Русская идея.</w:t>
      </w:r>
    </w:p>
    <w:p>
      <w:pPr>
        <w:pStyle w:val="11"/>
        <w:rPr/>
      </w:pPr>
      <w:bookmarkStart w:id="2" w:name="__RefHeading___Toc533906943"/>
      <w:bookmarkEnd w:id="2"/>
      <w:r>
        <w:rPr/>
        <w:t>1. Основные особенности.</w:t>
      </w:r>
    </w:p>
    <w:p>
      <w:pPr>
        <w:pStyle w:val="Style8"/>
        <w:rPr/>
      </w:pPr>
      <w:r>
        <w:rPr/>
        <w:t xml:space="preserve">«Мировая война остро ставит вопрос о русском национальном самосознании. Русская национальная мысль чувствует потребность разгадать загадку России, понять идею России, определить ее место в мире. Все чувствуют в нынешний мировой день, что Россия стоит перед великими мировыми задачами. Но это глубокое чувство сопровождается сознанием неопределенности, почти неопределимости этих задач. С давних времен было предчувствие, что Россия предназначена чему-то  великому, что Россия — особенная страна, не похожая ни на какую страну мира. Русская национальная мысль питалась чувством богоизбранности и богоносности России. Идет это от старой идеи Москвы как Третьего Рима, через славянофильство - к Достоевскому, Соловьеву и к современным неославянофилам. К идеям этого порядка прилипло много фальши и лжи, но отразилось в них и что-то и подлинно народное, подлинно русское. Не может человек всю жизнь чувствовать какое-то особенное и великое призвание и остро сознавать его в периоды  наибольшего духовного подъема, если человек этот ни к чему значительному не призван и не предназначен. Это биологически невозможно. Невозможно это и в жизни целого народа.           </w:t>
      </w:r>
    </w:p>
    <w:p>
      <w:pPr>
        <w:pStyle w:val="Style8"/>
        <w:rPr/>
      </w:pPr>
      <w:r>
        <w:rPr/>
        <w:t xml:space="preserve">Россия не играла еще определяющей роли в мировой жизни, она не вошла еще по-настоящему в жизнь европейского человечества. Великая Россия все еще оставалась уединенной провинцией в жизни мировой и европейской, ее духовная жизнь была обособлена и замкнута. Россия все еще не знает мир, искаженно воспринимает ее образ и ложно и поверхностно о нем судит. Духовные силы России не стали еще имманентны культурной жизни европейского человечества. Для западного культурного человечества Россия все еще остается каким-то чуждым Востоком, то притягивающим своей тайной, то отталкивающим своим варварством. Даже Толстой и Достоевский привлекают западного культурного человека, как экзотическая пища, непривычно для него острая. Многих на Западе влечет к себе таинственная глубина русского Востока. Свет с Востока видели лишь немногие избранные индивидуальности. Русское государство давно уже признано великой державой, с которой должны считаться все государства мира и которая играет видную роль в международной политике. Но духовная культура России, то ядро жизни, по отношению к которому сама государственность есть лишь поверхностная оболочка и орудие, не занимает еще великодержавного положения в мире. Дух России не может еще диктовать народам тех условий, которые может диктовать русская дипломатия. Славянская раса не заняла еще в мире того положения, которое заняла раса латинская или германская. Вот что должно в корне измениться после нынешней великой войны, которая являет собой совершенно небывалое историческое сплетение восточного и западного человечества. Творческий дух России займет, наконец, великодержавное положение в духовном мировом концерте. То, что совершалось в недрах русского духа, перестанет уже быть провинциальным, отдельным и замкнутым, станет мировым и общечеловеческим, не восточным только, но и не западным. Для этого давно уже созрели потенциальные духовные силы России.  </w:t>
      </w:r>
    </w:p>
    <w:p>
      <w:pPr>
        <w:pStyle w:val="Style8"/>
        <w:rPr/>
      </w:pPr>
      <w:r>
        <w:rPr/>
        <w:t xml:space="preserve"> </w:t>
      </w:r>
      <w:r>
        <w:rPr/>
        <w:t>Но осуществление мировых задач России не может быть предоставлено произволу стихийных сил истории. Необходимы творческие усилия нацио</w:t>
        <w:softHyphen/>
        <w:t>нального разума и национальной воли. И если народы Запада принужде</w:t>
        <w:softHyphen/>
        <w:t>ны будут, наконец, увидеть единственный лик России и признать ее приз</w:t>
        <w:softHyphen/>
        <w:t>вание, то остается все еще неясным, сознаем ли мы сами, что есть Россия и к чему она призвана? Для нас самих Россия остается неразгадан</w:t>
        <w:softHyphen/>
        <w:t>ной тайной. Россия — противоречива, антиномична. Душа России не по</w:t>
        <w:softHyphen/>
        <w:t>крывается никакими доктринами. Тютчев сказал про свою Россию:</w:t>
      </w:r>
    </w:p>
    <w:p>
      <w:pPr>
        <w:pStyle w:val="Style8"/>
        <w:ind w:left="3060" w:hanging="0"/>
        <w:jc w:val="left"/>
        <w:rPr>
          <w:i/>
          <w:i/>
          <w:iCs/>
        </w:rPr>
      </w:pPr>
      <w:r>
        <w:rPr>
          <w:i/>
          <w:iCs/>
        </w:rPr>
        <w:t>Умом России не понять,</w:t>
      </w:r>
    </w:p>
    <w:p>
      <w:pPr>
        <w:pStyle w:val="Style8"/>
        <w:ind w:left="3060" w:hanging="0"/>
        <w:jc w:val="left"/>
        <w:rPr>
          <w:i/>
          <w:i/>
          <w:iCs/>
        </w:rPr>
      </w:pPr>
      <w:r>
        <w:rPr>
          <w:i/>
          <w:iCs/>
        </w:rPr>
        <w:t>Аршином общим не измерить:</w:t>
      </w:r>
    </w:p>
    <w:p>
      <w:pPr>
        <w:pStyle w:val="Style8"/>
        <w:ind w:left="3060" w:hanging="0"/>
        <w:jc w:val="left"/>
        <w:rPr>
          <w:i/>
          <w:i/>
          <w:iCs/>
        </w:rPr>
      </w:pPr>
      <w:r>
        <w:rPr>
          <w:i/>
          <w:iCs/>
        </w:rPr>
        <w:t>У ней особенная стать —</w:t>
      </w:r>
    </w:p>
    <w:p>
      <w:pPr>
        <w:pStyle w:val="Style8"/>
        <w:ind w:left="3060" w:hanging="0"/>
        <w:jc w:val="left"/>
        <w:rPr>
          <w:i/>
          <w:i/>
          <w:iCs/>
        </w:rPr>
      </w:pPr>
      <w:r>
        <w:rPr>
          <w:i/>
          <w:iCs/>
        </w:rPr>
        <w:t>В Россию можно только верить.</w:t>
      </w:r>
    </w:p>
    <w:p>
      <w:pPr>
        <w:pStyle w:val="Style8"/>
        <w:rPr/>
      </w:pPr>
      <w:r>
        <w:rPr/>
        <w:t>И поистине можно сказать, что Россия непостижима для ума и неизме</w:t>
        <w:softHyphen/>
        <w:t xml:space="preserve">рима никакими аршинами доктрин и учений... </w:t>
      </w:r>
    </w:p>
    <w:p>
      <w:pPr>
        <w:pStyle w:val="Style8"/>
        <w:rPr/>
      </w:pPr>
      <w:r>
        <w:rPr/>
        <w:t>Россия — самая безгосударственная, самая анархическая страна в мире. И русский народ — самый аполитический народ, никогда не умевший устраивать свою землю. Все подлинно русские, национальные писатели, мыслители, публицисты — все были безгосударственниками, своеобразными анархистами. Анархизм — явление русского духа, он по-разному был присущ и нашим крайним левым, и нашим крайним правым. И русские либералы были скорее гуманистами, чем государственниками. Никто не хотел власти, все боялись власти, как нечистоты. Русская душа хочет священной власти, богоизбранной власти. Природа русского народа сознается, как аскетическая, отрекающаяся от земных дел и земных благ...</w:t>
      </w:r>
    </w:p>
    <w:p>
      <w:pPr>
        <w:pStyle w:val="Style8"/>
        <w:rPr/>
      </w:pPr>
      <w:r>
        <w:rPr/>
        <w:t>В основе русской истории лежит знаменательная легенда о призвании варяг-иностранцев для управления русской землей, так как «земля наша велика и обильна, но порядка в ней нет». Как характерно это для роковой неспособности и нежелания русского народа самому устраивать порядок в своей земле! Русский народ как будто бы хочет не столько свободного государства, свободы в государстве, сколько свободы от государства, свободы от забот о земном устройстве. Русский народ не хочет быть мужественным строителем, его природа определяется как женственная, пассивная и покорная в делах государственных, он всегда ждет жениха, мужа, властелина. Россия - земля покорная, женственная. Пассивная, рецептивная женственность в отношении к государственной власти — так характерна для русского народа и для русской истории. Нет пределов смиренному терпению многострадального русского народа. Государственная власть всегда была внешним, а не внутренним принципом для безгосударственного русского народа; она не из него созидалась, а приходила как бы извне, как жених приходит к невесте. И потому так часто власть производила впечатление иноземной, какого-то немецкого владычества. Русские радикалы и русские консерваторы одинаково думали, что государство — это «они», а не «мы». Очень характерно, что в русской истории не было рыцарства, этого мужественного начала. С этим связано недостаточное развитие личного начала в русской жизни. Русский народ всегда любил жить в тепле кол</w:t>
        <w:softHyphen/>
        <w:t>лектива, в какой-то растворенности в стихии земли, в лоне матери. Ры</w:t>
        <w:softHyphen/>
        <w:t>царство кует чувство личного достоинства и чести, создает закал личнос</w:t>
        <w:softHyphen/>
        <w:t>ти. Этого личного закала не создавала русская история. В русском человеке есть мягкотелость, в русском лице нет вырезанного и выточенного профиля.</w:t>
      </w:r>
    </w:p>
    <w:p>
      <w:pPr>
        <w:pStyle w:val="Style8"/>
        <w:rPr/>
      </w:pPr>
      <w:r>
        <w:rPr/>
        <w:t>Русский народ создал могущественнейшее в мире государство, величайшую империю. С Ивана Калиты последовательно и упорно собиралась Россия и достигла размеров, потрясающих воображение всех народов мира. Силы народа, о котором не без основания думают, что он устремлен к внутренней духовной жизни, отдаются колоссу государственности, превращающему всё в свое орудие. Интересы созидания, поддержания и охранения огромного государства занимают совершенно исключительное и подав</w:t>
        <w:softHyphen/>
        <w:t>ляющее место в русской истории. Почти не оставалось сил у русского на</w:t>
        <w:softHyphen/>
        <w:t>рода для свободной творческой жизни, вся кровь шла на укрепление и защиту государства. Классы и сословия слабо были развиты и не играли той роли, какую играли в истории западных стран. Личность была при</w:t>
        <w:softHyphen/>
        <w:t>давлена огромными размерами государства, предъявлявшего непосиль</w:t>
        <w:softHyphen/>
        <w:t>ные требования. Бюрократия развилась до размеров чудовищных. Рус</w:t>
        <w:softHyphen/>
        <w:t>ская государственность занимала положение сторожевое и оборони</w:t>
        <w:softHyphen/>
        <w:t>тельное. Она выковывалась в борьбе с татарщиной, в смутную эпоху, в иноземные нашествия. И она превратилась в самодовлеющее отвлечен</w:t>
        <w:softHyphen/>
        <w:t>ное начало; она живет своей собственной жизнью, по своему закону, не хочет быть подчиненной функцией народной жизни. Эта особенность русской истории наложила на русскую жизнь печать безрадостности и придавленности. Невозможна была свободная игра творческих сил чело</w:t>
        <w:softHyphen/>
        <w:t>века. Власть бюрократии в русской жизни была внутренним нашествием неметчины. Неметчина как-то органически вошла в русскую государст</w:t>
        <w:softHyphen/>
        <w:t>венность и владела женственной и пассивной русской стихией. Земля русская не того приняла за своего суженого, ошиблась в женихе. Великие жертвы понес русский народ для создания русского государства, много крови пролил, но сам остался безвластным в своем необъятном государстве. Чужд русскому народу империализм в западном и буржуазном смысле слова, но он покорно отдавал свои силы на создание империализма, в котором сердце его не было заинтересовано. Здесь скрыта тайна русской истории и русской души. Никакая философия истории, славянофильская или западническая, не разгадала еще, почему самый  безгосударственный народ создал такую огромную и могущественную государственность, почему самый анархический народ так покорен бюрократии, почему свободный духом народ как будто бы не хочет свободной жизни? Эта тайна связана с особенным соотношением женственного и мужественного начала в русском народном характере...»</w:t>
      </w:r>
      <w:r>
        <w:rPr>
          <w:rStyle w:val="FootnoteCharacters"/>
          <w:position w:val="0"/>
          <w:sz w:val="28"/>
          <w:vertAlign w:val="baseline"/>
        </w:rPr>
        <w:t xml:space="preserve"> </w:t>
      </w:r>
      <w:r>
        <w:rPr>
          <w:rStyle w:val="FootnoteCharacters"/>
          <w:rStyle w:val="FootnoteAnchor"/>
        </w:rPr>
        <w:footnoteReference w:customMarkFollows="1" w:id="2"/>
        <w:t>1</w:t>
      </w:r>
    </w:p>
    <w:p>
      <w:pPr>
        <w:pStyle w:val="11"/>
        <w:rPr/>
      </w:pPr>
      <w:bookmarkStart w:id="3" w:name="__RefHeading___Toc533906944"/>
      <w:bookmarkEnd w:id="3"/>
      <w:r>
        <w:rPr/>
        <w:t>2. Причина причин.</w:t>
      </w:r>
    </w:p>
    <w:p>
      <w:pPr>
        <w:pStyle w:val="Style8"/>
        <w:rPr/>
      </w:pPr>
      <w:r>
        <w:rPr/>
        <w:t>По мнению мыслителя русский народ – есть в высшей степени поляризованный народ. В нем совмещаются казалось бы самые непримиримые противоположности.</w:t>
      </w:r>
    </w:p>
    <w:p>
      <w:pPr>
        <w:pStyle w:val="Style8"/>
        <w:rPr/>
      </w:pPr>
      <w:r>
        <w:rPr/>
        <w:t>В русской душе борются два начала: восточное и западное. ”Противоречивость и сложность русской души может быть связана с тем, что в России сталкиваются и приходят во взаимодействие два потока мировой истории – Восток и Запад. Она есть великий и цельный Востоко-Запад по замыслу Божьему и она есть неудавшийся и смешанный Востоко-Запад по фактическому своему состоянию, по эмпирическому своему состоянию”</w:t>
      </w:r>
      <w:r>
        <w:rPr>
          <w:rStyle w:val="FootnoteCharacters"/>
          <w:rStyle w:val="FootnoteAnchor"/>
        </w:rPr>
        <w:footnoteReference w:customMarkFollows="1" w:id="3"/>
        <w:t>2</w:t>
      </w:r>
      <w:r>
        <w:rPr/>
        <w:t>. Источник болезней России он видит в ложном соотношении в ней мужественного и женственного начала. На известной ступени национального развития у народов Запада, во Франции, Англии и Германии, “пробуждался мужественный дух и изнутри органически оформлял народную стихию”. Такого процесса не было в России, и даже православная религиозность не дала той дисциплины души, которая создавалась на Западе католичеством с его твердыми, ясными очертаниями. ”Русская душа оставалась в безбрежности, она не чувствовала грани и расплывалась”;  она требует всего или ничего, настроена апокалиптически или нигилистически и поэтому не способна строить “серединное царство культуры”. Соответственно этим национальным качествам также и русская мысль, по словам Бердяева, обращена преимущественно “к эсхатологической проблеме конца, окрашена апокалиптически” и проникнута катастрофическим миросозерцанием.  В своей работе “Русская идея” (кстати, здесь впервые появляется это словосочетание) Бердяев пишет: “Русский народ есть не чисто европейский и не чисто азиатский народ. Россия есть целая часть света, огромный Востоко-Запад, она соединяет два мира. И всегда в русской душе боролись два начала, восточное и западное”.</w:t>
      </w:r>
    </w:p>
    <w:p>
      <w:pPr>
        <w:pStyle w:val="Style8"/>
        <w:rPr/>
      </w:pPr>
      <w:r>
        <w:rPr/>
        <w:t>В основу формирования русской души легли два противоположных начала: “природная языческая дионисическая стихия и аскетически монашеское православие”</w:t>
      </w:r>
      <w:r>
        <w:rPr>
          <w:rStyle w:val="FootnoteCharacters"/>
          <w:rStyle w:val="FootnoteAnchor"/>
          <w:sz w:val="24"/>
        </w:rPr>
        <w:footnoteReference w:id="4"/>
      </w:r>
      <w:r>
        <w:rPr/>
        <w:t>. Соответственно эти начала явились причиной появления совершенно противоположных свойств в русском народе, таких как “жестокость, склонность к насилию и доброта, человечность, мягкость; обрядоверие и искание правды; индивидуализм, обостренное сознание личности и безличный коллективизм, национализм, самохвальство и универсализм; искание Бога и воинствующее безбожие; смирение и наглость; рабство и бунт.”</w:t>
      </w:r>
      <w:r>
        <w:rPr>
          <w:rStyle w:val="FootnoteCharacters"/>
          <w:rStyle w:val="FootnoteAnchor"/>
          <w:sz w:val="24"/>
        </w:rPr>
        <w:footnoteReference w:id="5"/>
      </w:r>
    </w:p>
    <w:p>
      <w:pPr>
        <w:pStyle w:val="Style8"/>
        <w:rPr/>
      </w:pPr>
      <w:r>
        <w:rPr/>
        <w:t xml:space="preserve"> </w:t>
      </w:r>
      <w:r>
        <w:rPr/>
        <w:t>В отношении к государству в русском народе можно открыть как стремление к анархизму, неприятию государства (“известна склонность русского народа к разгулу и анархии при потере дисциплины”</w:t>
      </w:r>
      <w:r>
        <w:rPr>
          <w:rStyle w:val="FootnoteCharacters"/>
          <w:rStyle w:val="FootnoteAnchor"/>
          <w:sz w:val="24"/>
        </w:rPr>
        <w:footnoteReference w:id="6"/>
      </w:r>
      <w:r>
        <w:rPr/>
        <w:t xml:space="preserve">), так и стремление к гипертрофии государства, к подавлению свободы. </w:t>
      </w:r>
    </w:p>
    <w:p>
      <w:pPr>
        <w:pStyle w:val="Style8"/>
        <w:rPr/>
      </w:pPr>
      <w:r>
        <w:rPr/>
        <w:t>Вслед за Монтескье Бердяев отмечает тот факт, что географическая среда так же могла повлиять на формирование “духа народа” и подчеркивает, что ”есть соответствие между необъятностью, безгранностью, бесконечностью русской земли и русской души, между географией физической и географией душевной. В душе русского народа есть такая же  необъятность, безгранность, устремление в бесконечность, как и в русской равнине. Поэтому русскому народу трудно было овладеть этими огромными пространствами и оформить их. У русского народа была огромная сила стихии и сравнительная слабость формы. Русский народ не был народом культуры по преимуществу, как народы Западной Европы, он был более народом откровений и вдохновений, он не знал меры и легко впадал в крайности. У народов Западной Европы все гораздо более детерминировано и оформлено, все разделено на категории и конечно. Не так у русского народа, как менее детерминированного, как более обращенного к бесконечности и не желающего знать распределения по категориям. В России не было резких социальных граней, не было выраженных классов (например, отсутствие рабовладельческого строя, где пропасть между классом рабовладельцев и классом рабов была непреодолима), Россия никогда не была в западном смысле страной аристократической, как ни стала буржуазной”</w:t>
      </w:r>
      <w:r>
        <w:rPr>
          <w:rStyle w:val="FootnoteCharacters"/>
          <w:rStyle w:val="FootnoteAnchor"/>
          <w:sz w:val="24"/>
        </w:rPr>
        <w:footnoteReference w:id="7"/>
      </w:r>
      <w:r>
        <w:rPr/>
        <w:t>.</w:t>
      </w:r>
    </w:p>
    <w:p>
      <w:pPr>
        <w:pStyle w:val="Style8"/>
        <w:rPr/>
      </w:pPr>
      <w:r>
        <w:rPr/>
        <w:t>”</w:t>
      </w:r>
      <w:r>
        <w:rPr/>
        <w:t>Как понять эту загадочную противоречивость России, эту одинаковую верность взаимоисключающих о ней тезисов? И здесь, как и везде, в вопросе о свободе и рабстве души России, о ее странничестве и ее неподвижности, мы сталкиваемся с тайной соотношения мужественного и женственного. Корень этих глубоких противоречий – в несоединенности мужественного и женственного в русском духе и русском характере. Безграничная свобода оборачивается безграничным рабством, вечное странничество – вечным застоем, потому что мужественная свобода не овладевает женственной национальной стихией в России изнутри, из глубины. Мужественное начало всегда ожидается извне, личное начало не раскрывается в самом русском народе…Россия невестится, ждет жениха, который должен прийти из какой-то выси, но приходит не суженый, немец-чиновник и владеет ею. В жизни духа владеют ею: то Маркс, то Кант, то Штейнер, то какой-нибудь иностранный муж…</w:t>
      </w:r>
    </w:p>
    <w:p>
      <w:pPr>
        <w:pStyle w:val="Style8"/>
        <w:rPr/>
      </w:pPr>
      <w:r>
        <w:rPr/>
        <w:t>Россия не училась у Европы, что нужно и хорошо, не приобщалась к европейской культуре, что для нее спасительно, а рабски подчинялась Западу или в дикой националистической реакции громила Запад, отрицала культуру. Бог Аполлон, бог мужественной формы, все не сходил в дионисическую Россию. Русский дионисизм – варварский, а не эллинский. И в других странах можно найти все противоположности, но только в России тезис оборачивается антитезисом, бюрократическая государственность рождается из анархизма, рабство рождается из свободы, крайний национализм из сверхнационализма. Из этого безвыходного круга есть только один выход: раскрытие внутри самой России, и в ее духовной глубине мужественного, личного, оформляющего начала, овладение собственной национальной стихией, имманентное пробуждение мужественного, светоносного сознания.”</w:t>
      </w:r>
      <w:r>
        <w:rPr>
          <w:rStyle w:val="FootnoteCharacters"/>
          <w:rStyle w:val="FootnoteAnchor"/>
        </w:rPr>
        <w:footnoteReference w:id="8"/>
      </w:r>
    </w:p>
    <w:p>
      <w:pPr>
        <w:pStyle w:val="11"/>
        <w:rPr/>
      </w:pPr>
      <w:bookmarkStart w:id="4" w:name="__RefHeading___Toc533906945"/>
      <w:bookmarkEnd w:id="4"/>
      <w:r>
        <w:rPr/>
        <w:t>3. Смысл русской идеи.</w:t>
      </w:r>
    </w:p>
    <w:p>
      <w:pPr>
        <w:pStyle w:val="Style8"/>
        <w:rPr/>
      </w:pPr>
      <w:r>
        <w:rPr/>
        <w:t>Рассматривая историю российской государственности, Бердяев критикует точку зрения славянофилов, согласно которой государственность развивалась органически. Напротив, считает Бердяев, для российской истории характерна прежде всего прерывность. Выделяется пять периодов: Россия Киевская, Россия времен татарского ига, Россия московская, Россия Петровская и Россия советская.</w:t>
      </w:r>
    </w:p>
    <w:p>
      <w:pPr>
        <w:pStyle w:val="Style8"/>
        <w:rPr/>
      </w:pPr>
      <w:r>
        <w:rPr/>
        <w:t xml:space="preserve">Кроме того, мыслитель надеется еще на то, что “возможна еще новая Россия”. Теперь мы видим, что надежды мыслителя сбылись и эта новая Россия появилась, однако насколько она соответствует идеалу Бердяева и продолжает ли в ней осуществляться “русская идея”, большой вопрос. </w:t>
      </w:r>
    </w:p>
    <w:p>
      <w:pPr>
        <w:pStyle w:val="Style8"/>
        <w:rPr/>
      </w:pPr>
      <w:r>
        <w:rPr/>
        <w:t xml:space="preserve">Развитие России было катастрофичным. В противоположность славянофилам, Бердяев считает, что худшим, “наиболее азиатско-татарским” периодом был период Московского Царства.  Лучше были Киевский период и период татарского ига, в них не было замкнутости, было больше свободы. </w:t>
      </w:r>
    </w:p>
    <w:p>
      <w:pPr>
        <w:pStyle w:val="Style8"/>
        <w:rPr/>
      </w:pPr>
      <w:r>
        <w:rPr/>
        <w:t>Соглашаясь с выражением Ключевского, о том, что на Руси “Государство крепло, народ хирел”, Бердяев отмечает, что долгое время силы русского народа были направлены главным образом на поддержание огромного российского государства. “Русский народ был подавлен тратой сил, которой требовали размеры государства”</w:t>
      </w:r>
      <w:r>
        <w:rPr>
          <w:rStyle w:val="FootnoteCharacters"/>
          <w:rStyle w:val="FootnoteAnchor"/>
          <w:sz w:val="24"/>
        </w:rPr>
        <w:footnoteReference w:id="9"/>
      </w:r>
      <w:r>
        <w:rPr/>
        <w:t>. “Бесконечно трудная задача стояла перед русским человеком – задача оформления и организации своей необъятной земли”</w:t>
      </w:r>
      <w:r>
        <w:rPr>
          <w:rStyle w:val="FootnoteCharacters"/>
          <w:rStyle w:val="FootnoteAnchor"/>
          <w:sz w:val="24"/>
        </w:rPr>
        <w:footnoteReference w:id="10"/>
      </w:r>
    </w:p>
    <w:p>
      <w:pPr>
        <w:pStyle w:val="Style8"/>
        <w:rPr/>
      </w:pPr>
      <w:r>
        <w:rPr/>
        <w:t xml:space="preserve">Русская идея вырабатывалась на протяжении нескольких столетий и определяющее значение на ее формирование оказывал именно противоречивый характер русской души. Мы не будем специально останавливаться на этапах формирования русской идеи, отметим лишь, что в ее формирование внесли вклад такие люди, как инок Филофей, со своей идеей о Москве, как третьем Риме, Чаадаев, славянофилы Киреевский, Аксаков, Хомяков (особенно ценна его идея о соборности), великие русские писатели Пушкин, Гоголь, Толстой, Достоевский, философы Леонтьев, Розанов, Соловьев, и другие. Большую роль, хотя по оценке Бердяева скорее в отрицании неправды чем в созидании, сыграли так же Бакунин, Чернышевский, Писарев и другие. Самое же главное, по мнению Бердяева заключается в том, что эта идея истинно народная и была сформулирована лучшими представителями народа и соответствует глубинным народным желаниям и чаяниям. </w:t>
      </w:r>
    </w:p>
    <w:p>
      <w:pPr>
        <w:pStyle w:val="Style8"/>
        <w:rPr/>
      </w:pPr>
      <w:r>
        <w:rPr/>
        <w:t>Бердяев приходит к выводу, что “русская мысль, русские искания XIX и начала ХX века (при этом так же подчеркивается значение предшествующих мыслителей) свидетельствуют о существовании русской идеи, которая соответствует характеру и призванию русского народа”</w:t>
      </w:r>
      <w:r>
        <w:rPr>
          <w:rStyle w:val="FootnoteCharacters"/>
          <w:rStyle w:val="FootnoteAnchor"/>
          <w:sz w:val="24"/>
        </w:rPr>
        <w:footnoteReference w:id="11"/>
      </w:r>
      <w:r>
        <w:rPr/>
        <w:t>.  Формирование русской идеи связывается прежде всего с тем, что “русские люди из народного, трудового слоя, даже когда они ушли от православия, продолжали искать правды, искать Бога и Божьей правды, смысла жизни”</w:t>
      </w:r>
      <w:r>
        <w:rPr>
          <w:rStyle w:val="FootnoteCharacters"/>
          <w:rStyle w:val="FootnoteAnchor"/>
          <w:sz w:val="24"/>
        </w:rPr>
        <w:footnoteReference w:id="12"/>
      </w:r>
      <w:r>
        <w:rPr/>
        <w:t>. И пусть поиски порой приводили к самым противоположным результатам, от утверждения принципов анархизма до русского коммунизма, в глубине своей подавляющее большинство мыслителей и простых русских людей все же несли в себе те или иные элементы этой идеи. Русская идея, согласно Бердяеву, есть идея “коммюнотарности и братства людей и народов”. Русский народ по своему душевному типу наиболее расположен к построению “персоналистического социализма”. “У русских нет таких делений, классификаций, группировок по разным сферам, как у западных людей, есть большая цельность”</w:t>
      </w:r>
      <w:r>
        <w:rPr>
          <w:rStyle w:val="FootnoteCharacters"/>
          <w:rStyle w:val="FootnoteAnchor"/>
          <w:sz w:val="24"/>
        </w:rPr>
        <w:footnoteReference w:id="13"/>
      </w:r>
      <w:r>
        <w:rPr/>
        <w:t xml:space="preserve">.  </w:t>
      </w:r>
    </w:p>
    <w:p>
      <w:pPr>
        <w:pStyle w:val="Style8"/>
        <w:rPr/>
      </w:pPr>
      <w:r>
        <w:rPr/>
        <w:t>В связи со всеми вышеприведенными доводами Бердяев считает, что русская идея – идея мессианская, русские призваны играть достойную роль в истории мира в утверждении принципов коммюнотарности. Однако мыслитель четко разграничивает национальную и националистическую идею и борется против всех проявлений национализма. Он даже считает, что находить точки соприкосновения нужно и с народами, идея которых противоположна русской: “германская идея и русская идеи противоположны. Германская идея есть идея господства, русская идея – идея братства”</w:t>
      </w:r>
      <w:r>
        <w:rPr>
          <w:rStyle w:val="FootnoteCharacters"/>
          <w:rStyle w:val="FootnoteAnchor"/>
          <w:sz w:val="24"/>
        </w:rPr>
        <w:footnoteReference w:id="14"/>
      </w:r>
      <w:r>
        <w:rPr/>
        <w:t>. Однако следует желать братских отношений с германским народом при условии отказа им от воли к могуществу. То же самое можно отнести и к любому другому народу. Причем такая оценка Бердяевым отношений с германским народом не изменилась и после войны. Он считал, что русская идея победила идею германскую во второй мировой войне, однако так как она есть идея братства, необходимо выстраивать отношения с Германией на ее (идеи) принципах.</w:t>
      </w:r>
    </w:p>
    <w:p>
      <w:pPr>
        <w:pStyle w:val="Style8"/>
        <w:rPr/>
      </w:pPr>
      <w:r>
        <w:rPr/>
        <w:t xml:space="preserve">В противоположность многим философам русской эмиграции, Бердяев считает что русская идея не исчезла с приходом к власти большевиков. Русский коммунизм (под которым мыслитель понимает строй, сложившийся в советской России) – есть извращение русской идеи. Однако Бердяев видит не только ложь, но и правду революции и русского коммунизма. Произошедшее с нашей страной есть явление закономерное, революция в России могла быть только социалистической, причем в крайней форме (в силу склонности русских к тоталитарным и крайним учениям, неприятия буржуазных институтов и других причин, определяющихся русским национальным характером и историей России). Коммунизм, считает Бердяев, есть “великое поучение для христиан”, напоминание им о невыполненном долге. Идея “третьего Рима”, преобразовалась в идею “Третьего Интернационала”, однако это та же самая идея братства, только неверно понятая и как бы перевернутая. </w:t>
      </w:r>
    </w:p>
    <w:p>
      <w:pPr>
        <w:pStyle w:val="Style8"/>
        <w:rPr/>
      </w:pPr>
      <w:r>
        <w:rPr/>
        <w:t>“</w:t>
      </w:r>
      <w:r>
        <w:rPr/>
        <w:t>Дух коммунизма, религия коммунизма, философия коммунизма – и антихристианские и антигуманистические, однако в социальной системе коммунизма есть большая правда, которая вполне может быть согласована с христианством, во всяком случае, более, чем капиталистическая система, которая есть самая антихристианская”</w:t>
      </w:r>
      <w:r>
        <w:rPr>
          <w:rStyle w:val="FootnoteCharacters"/>
          <w:rStyle w:val="FootnoteAnchor"/>
          <w:sz w:val="24"/>
        </w:rPr>
        <w:footnoteReference w:id="15"/>
      </w:r>
      <w:r>
        <w:rPr/>
        <w:t xml:space="preserve">.    </w:t>
      </w:r>
    </w:p>
    <w:p>
      <w:pPr>
        <w:pStyle w:val="Style8"/>
        <w:rPr/>
      </w:pPr>
      <w:r>
        <w:rPr/>
        <w:t xml:space="preserve">Каковы же пути избавления от неправды коммунизма? Бердяев считает что коммунизм не должен быть уничтожен, он должен быть преодолен в душах людей. </w:t>
      </w:r>
    </w:p>
    <w:p>
      <w:pPr>
        <w:pStyle w:val="Style8"/>
        <w:rPr/>
      </w:pPr>
      <w:r>
        <w:rPr/>
        <w:t>Философ уверен, что это произойдет и выражает осторожный оптимизм в вопросе о дальнейшем пути России после преодоления коммунизма. Однако Бердяев считает, что  “улучшения и изменения в России могут происходить лишь от внутренних процессов в русском народе. Так я думал и 25 лет тому назад и очень расходился с большей частью эмиграции”</w:t>
      </w:r>
      <w:r>
        <w:rPr>
          <w:rStyle w:val="FootnoteCharacters"/>
          <w:rStyle w:val="FootnoteAnchor"/>
          <w:sz w:val="24"/>
        </w:rPr>
        <w:footnoteReference w:id="16"/>
      </w:r>
      <w:r>
        <w:rPr/>
        <w:t>. Никакая экспансия извне, по мнению Бердяева, не может разрушить русского коммунизма, он должен преодолеваться в душах людей и русский народ, новое русское государство, когда такое преодоление произойдет, вберет в себя все лучшее из коммунизма (в духе синтеза Гегеля), и на основе христианских ценностей будет осуществлять идеи персонализма, коммюнотарности и братства и еще сыграет свою положительную роль в мире. Во всяком случае, Бердяев на это надеялся…</w:t>
      </w:r>
    </w:p>
    <w:p>
      <w:pPr>
        <w:pStyle w:val="Style8"/>
        <w:rPr/>
      </w:pPr>
      <w:r>
        <w:rPr/>
        <w:t>“</w:t>
      </w:r>
      <w:r>
        <w:rPr/>
        <w:t>Я обращен к векам грядущим, когда элементарные и неотвратимые социальные процессы закончатся”</w:t>
      </w:r>
      <w:r>
        <w:rPr>
          <w:rStyle w:val="FootnoteCharacters"/>
          <w:rStyle w:val="FootnoteAnchor"/>
          <w:sz w:val="24"/>
        </w:rPr>
        <w:footnoteReference w:id="17"/>
      </w:r>
      <w:r>
        <w:rPr/>
        <w:t xml:space="preserve"> писал Бердяев в одной из своих последних работ в 1947 году. Он очень сожалел по поводу того, что “духовное движение, которое существовало и в России и в Европе в конце XIX и в начале XX века оттеснено”</w:t>
      </w:r>
      <w:r>
        <w:rPr>
          <w:rStyle w:val="FootnoteCharacters"/>
          <w:rStyle w:val="FootnoteAnchor"/>
          <w:sz w:val="24"/>
        </w:rPr>
        <w:footnoteReference w:id="18"/>
      </w:r>
      <w:r>
        <w:rPr/>
        <w:t xml:space="preserve">. Мир погрузился в духовный кризис. Однако Бердяев до конца своих дней продолжал надеяться на возрождение мира, в котором большую роль сыграет Россия. </w:t>
      </w:r>
    </w:p>
    <w:p>
      <w:pPr>
        <w:pStyle w:val="Style8"/>
        <w:rPr/>
      </w:pPr>
      <w:r>
        <w:rPr/>
      </w:r>
      <w:r>
        <w:br w:type="page"/>
      </w:r>
    </w:p>
    <w:p>
      <w:pPr>
        <w:pStyle w:val="Heading1"/>
        <w:rPr/>
      </w:pPr>
      <w:bookmarkStart w:id="5" w:name="__RefHeading___Toc533906946"/>
      <w:bookmarkEnd w:id="5"/>
      <w:r>
        <w:rPr/>
        <w:t>Заключение.</w:t>
      </w:r>
    </w:p>
    <w:p>
      <w:pPr>
        <w:pStyle w:val="Style8"/>
        <w:rPr/>
      </w:pPr>
      <w:r>
        <w:rPr/>
        <w:t xml:space="preserve">Историческая миссия России на протяжении веков была реализована в различных событиях мирового значения: борьба с татаро-монгольским игом, остановившая экспансию татаро-монголов на запад и фактически спасшая Запад от катастрофы; Отечественная война с французами в 1812 г., не позволившая Наполеону осуществить свои планы мирового господства и, наконец, Великая Отечественная война 1941 - 1945 гг., в результате которой человечество было спасено от чумы фашизма. Во всех этих (и многих других, может быть,   не таких масштабных) событиях усилия и жертвы России имели решающее значение. </w:t>
      </w:r>
    </w:p>
    <w:p>
      <w:pPr>
        <w:pStyle w:val="Style8"/>
        <w:rPr/>
      </w:pPr>
      <w:r>
        <w:rPr/>
        <w:t>В области духа на протяжении многих веков русская идея выражалась в том, что неизменные нравственные представления организовывали жизнь русской нации, указывали духовные ориентиры русскому человеку, несмотря на все нашествия и внутренние смуты. То же чувство единения с людьми, те же понятия меры, гармонии. Всякий раз они наполнялись живым смыслом - в подвижничестве Сергия, Нила, Серафима, в творчестве Рублева, Пушкина. В масштабе исторического времени Пушкин и Илья Муромец представляют собой одинаково совершенное воплощение русского духа, русскости. Русская идея удивила мир, проявившись в таком замечательном, лучше сказать ослепительном явлении, как русская литература XIX века. Приведем здесь лишь некоторые имена: А. С. Пушкин, Н. В. Гоголь, Ф. М. Достоевский, Л. Н. Толстой, А. П. Чехов...</w:t>
      </w:r>
    </w:p>
    <w:p>
      <w:pPr>
        <w:pStyle w:val="Style8"/>
        <w:rPr/>
      </w:pPr>
      <w:r>
        <w:rPr/>
        <w:t>Основной вывод: русская идея есть идея коммюнотарности и братства людей и народов. Русская идея – идея мессианская, русские призваны играть достойную роль в истории мира, в утверждении принципов коммюнотарности.</w:t>
      </w:r>
    </w:p>
    <w:p>
      <w:pPr>
        <w:pStyle w:val="Style8"/>
        <w:rPr/>
      </w:pPr>
      <w:r>
        <w:rPr/>
        <w:t>Хотя философ вряд ли бы одобрил тот путь, по которому идет развитие России в последние годы, все же можно отметить и ряд позитивных процессов в российском обществе и государстве. И можно предположить, что страна все же выйдет из кризиса, как экономического, так и духовного (а это самое главное, так как “русский коммунизм” вроде бы “преодолен в душах людей”, хотя конечно и не всех, однако преодолен совсем не так, как того хотелось бы Бердяеву). И мы вправе надеяться, что выходу из того состояния, в котором находится сейчас Россия, поможет та самая “русская идея”, о которой Николай Александрович Бердяев так много писал, и в формировании которой его философия, и политико-правовые взгляды сыграли и, надеемся, еще сыграют далеко не последнюю роль.</w:t>
      </w:r>
    </w:p>
    <w:p>
      <w:pPr>
        <w:pStyle w:val="Style8"/>
        <w:rPr/>
      </w:pPr>
      <w:r>
        <w:rPr/>
        <w:t>Закончим словами Павла Флоренского: ”... Я верю и надеюсь, что, исчерпав себя нигилизм докажет свое ничтожество, всем надоест, вызовет ненависть к себе, и тогда, после краха всей этой мерзости, сердца и умы не по-прежнему вяло и с оглядкой, а наголодавшись, обратятся к русской идее, к идее России, к святой Руси... Я верю в то, что кризис очистит русскую атмосферу, даже всемирную атмосферу”.</w:t>
      </w:r>
    </w:p>
    <w:p>
      <w:pPr>
        <w:pStyle w:val="Style8"/>
        <w:rPr>
          <w:lang w:val="en-US"/>
        </w:rPr>
      </w:pPr>
      <w:r>
        <w:rPr/>
        <w:t>Будем верить и надеяться и мы.</w:t>
      </w:r>
      <w:r>
        <w:br w:type="page"/>
      </w:r>
    </w:p>
    <w:p>
      <w:pPr>
        <w:pStyle w:val="Heading1"/>
        <w:rPr/>
      </w:pPr>
      <w:bookmarkStart w:id="6" w:name="__RefHeading___Toc533906947"/>
      <w:bookmarkEnd w:id="6"/>
      <w:r>
        <w:rPr/>
        <w:t>Литература.</w:t>
      </w:r>
    </w:p>
    <w:p>
      <w:pPr>
        <w:pStyle w:val="Style8"/>
        <w:numPr>
          <w:ilvl w:val="0"/>
          <w:numId w:val="3"/>
        </w:numPr>
        <w:tabs>
          <w:tab w:val="clear" w:pos="708"/>
          <w:tab w:val="left" w:pos="0" w:leader="none"/>
        </w:tabs>
        <w:ind w:left="0" w:hanging="0"/>
        <w:rPr>
          <w:rFonts w:ascii="Courier New" w:hAnsi="Courier New" w:cs="Courier New"/>
        </w:rPr>
      </w:pPr>
      <w:r>
        <w:rPr>
          <w:rFonts w:cs="Courier New" w:ascii="Courier New" w:hAnsi="Courier New"/>
        </w:rPr>
        <w:t>Бердяев Н.А. “Русская идея”. - М.:“Сварог и К”, 1997 – 324с.</w:t>
      </w:r>
    </w:p>
    <w:p>
      <w:pPr>
        <w:pStyle w:val="Style8"/>
        <w:numPr>
          <w:ilvl w:val="0"/>
          <w:numId w:val="3"/>
        </w:numPr>
        <w:tabs>
          <w:tab w:val="clear" w:pos="708"/>
          <w:tab w:val="left" w:pos="0" w:leader="none"/>
        </w:tabs>
        <w:ind w:left="0" w:hanging="0"/>
        <w:rPr/>
      </w:pPr>
      <w:r>
        <w:rPr>
          <w:rFonts w:cs="Courier New" w:ascii="Courier New" w:hAnsi="Courier New"/>
        </w:rPr>
        <w:t>Бердяев Н.А. “Истоки и смысл русского коммунизма”. - М.:“Сварог и К”,1997 – 295с.</w:t>
      </w:r>
    </w:p>
    <w:p>
      <w:pPr>
        <w:pStyle w:val="Style8"/>
        <w:numPr>
          <w:ilvl w:val="0"/>
          <w:numId w:val="3"/>
        </w:numPr>
        <w:tabs>
          <w:tab w:val="clear" w:pos="708"/>
          <w:tab w:val="left" w:pos="0" w:leader="none"/>
        </w:tabs>
        <w:ind w:left="0" w:hanging="0"/>
        <w:rPr/>
      </w:pPr>
      <w:r>
        <w:rPr>
          <w:rFonts w:cs="Courier New" w:ascii="Courier New" w:hAnsi="Courier New"/>
          <w:bCs/>
        </w:rPr>
        <w:t>Бердяев Н.А. Судьба России. Опыты по психологии войн и национальности. - М.: “Мысль”, 1990 – 212с.</w:t>
      </w:r>
    </w:p>
    <w:p>
      <w:pPr>
        <w:pStyle w:val="Style8"/>
        <w:numPr>
          <w:ilvl w:val="0"/>
          <w:numId w:val="3"/>
        </w:numPr>
        <w:tabs>
          <w:tab w:val="clear" w:pos="708"/>
          <w:tab w:val="left" w:pos="0" w:leader="none"/>
        </w:tabs>
        <w:ind w:left="0" w:hanging="0"/>
        <w:rPr>
          <w:rFonts w:ascii="Courier New" w:hAnsi="Courier New" w:cs="Courier New"/>
        </w:rPr>
      </w:pPr>
      <w:r>
        <w:rPr>
          <w:rFonts w:cs="Courier New" w:ascii="Courier New" w:hAnsi="Courier New"/>
        </w:rPr>
        <w:t>Бердяев Н.А.  Самопознание. – М.: “Книга”, 1991. – 353 с.</w:t>
      </w:r>
    </w:p>
    <w:p>
      <w:pPr>
        <w:pStyle w:val="Style8"/>
        <w:numPr>
          <w:ilvl w:val="0"/>
          <w:numId w:val="3"/>
        </w:numPr>
        <w:tabs>
          <w:tab w:val="clear" w:pos="708"/>
          <w:tab w:val="left" w:pos="0" w:leader="none"/>
        </w:tabs>
        <w:ind w:left="0" w:hanging="0"/>
        <w:rPr/>
      </w:pPr>
      <w:r>
        <w:rPr>
          <w:rFonts w:cs="Courier New" w:ascii="Courier New" w:hAnsi="Courier New"/>
        </w:rPr>
        <w:t>Лосев А.Ф. “Русская философия”. - М.: “Высшая школа”, 1991. – 421с.</w:t>
      </w:r>
    </w:p>
    <w:p>
      <w:pPr>
        <w:pStyle w:val="Style8"/>
        <w:numPr>
          <w:ilvl w:val="0"/>
          <w:numId w:val="3"/>
        </w:numPr>
        <w:tabs>
          <w:tab w:val="clear" w:pos="708"/>
          <w:tab w:val="left" w:pos="0" w:leader="none"/>
        </w:tabs>
        <w:ind w:left="0" w:hanging="0"/>
        <w:jc w:val="left"/>
        <w:rPr/>
      </w:pPr>
      <w:r>
        <w:rPr>
          <w:rFonts w:cs="Courier New" w:ascii="Courier New" w:hAnsi="Courier New"/>
        </w:rPr>
        <w:t xml:space="preserve">Соколов И.И., Иванченко М.В. Философия Н.А. Бердяева. - </w:t>
      </w:r>
      <w:r>
        <w:rPr>
          <w:rFonts w:cs="Courier New" w:ascii="Courier New" w:hAnsi="Courier New"/>
          <w:b/>
          <w:bCs/>
          <w:sz w:val="26"/>
          <w:lang w:val="en-US"/>
        </w:rPr>
        <w:t>URL</w:t>
      </w:r>
      <w:r>
        <w:rPr>
          <w:rFonts w:cs="Courier New" w:ascii="Courier New" w:hAnsi="Courier New"/>
          <w:b/>
          <w:bCs/>
          <w:sz w:val="26"/>
        </w:rPr>
        <w:t xml:space="preserve">: </w:t>
      </w:r>
      <w:r>
        <w:rPr>
          <w:rFonts w:cs="Courier New" w:ascii="Courier New" w:hAnsi="Courier New"/>
          <w:b/>
          <w:bCs/>
          <w:sz w:val="26"/>
          <w:lang w:val="en-US"/>
        </w:rPr>
        <w:t>http</w:t>
      </w:r>
      <w:r>
        <w:rPr>
          <w:rFonts w:cs="Courier New" w:ascii="Courier New" w:hAnsi="Courier New"/>
          <w:b/>
          <w:bCs/>
          <w:sz w:val="26"/>
        </w:rPr>
        <w:t>://</w:t>
      </w:r>
      <w:r>
        <w:rPr>
          <w:rFonts w:cs="Courier New" w:ascii="Courier New" w:hAnsi="Courier New"/>
          <w:b/>
          <w:bCs/>
          <w:sz w:val="26"/>
          <w:lang w:val="en-US"/>
        </w:rPr>
        <w:t>www</w:t>
      </w:r>
      <w:r>
        <w:rPr>
          <w:rFonts w:cs="Courier New" w:ascii="Courier New" w:hAnsi="Courier New"/>
          <w:b/>
          <w:bCs/>
          <w:sz w:val="26"/>
        </w:rPr>
        <w:t>.</w:t>
      </w:r>
      <w:r>
        <w:rPr>
          <w:rFonts w:cs="Courier New" w:ascii="Courier New" w:hAnsi="Courier New"/>
          <w:b/>
          <w:bCs/>
          <w:sz w:val="26"/>
          <w:lang w:val="en-US"/>
        </w:rPr>
        <w:t>philosophy</w:t>
      </w:r>
      <w:r>
        <w:rPr>
          <w:rFonts w:cs="Courier New" w:ascii="Courier New" w:hAnsi="Courier New"/>
          <w:b/>
          <w:bCs/>
          <w:sz w:val="26"/>
        </w:rPr>
        <w:t>.</w:t>
      </w:r>
      <w:r>
        <w:rPr>
          <w:rFonts w:cs="Courier New" w:ascii="Courier New" w:hAnsi="Courier New"/>
          <w:b/>
          <w:bCs/>
          <w:sz w:val="26"/>
          <w:lang w:val="en-US"/>
        </w:rPr>
        <w:t>ru</w:t>
      </w:r>
      <w:r>
        <w:rPr>
          <w:rFonts w:cs="Courier New" w:ascii="Courier New" w:hAnsi="Courier New"/>
          <w:b/>
          <w:bCs/>
          <w:sz w:val="26"/>
        </w:rPr>
        <w:t>/</w:t>
      </w:r>
      <w:r>
        <w:rPr>
          <w:rFonts w:cs="Courier New" w:ascii="Courier New" w:hAnsi="Courier New"/>
          <w:b/>
          <w:bCs/>
          <w:sz w:val="26"/>
          <w:lang w:val="en-US"/>
        </w:rPr>
        <w:t>library</w:t>
      </w:r>
      <w:r>
        <w:rPr>
          <w:rFonts w:cs="Courier New" w:ascii="Courier New" w:hAnsi="Courier New"/>
          <w:b/>
          <w:bCs/>
          <w:sz w:val="26"/>
        </w:rPr>
        <w:t>/</w:t>
      </w:r>
      <w:r>
        <w:rPr>
          <w:rFonts w:cs="Courier New" w:ascii="Courier New" w:hAnsi="Courier New"/>
          <w:b/>
          <w:bCs/>
          <w:sz w:val="26"/>
          <w:lang w:val="en-US"/>
        </w:rPr>
        <w:t>berd</w:t>
      </w:r>
      <w:r>
        <w:rPr>
          <w:rFonts w:cs="Courier New" w:ascii="Courier New" w:hAnsi="Courier New"/>
          <w:b/>
          <w:bCs/>
          <w:sz w:val="26"/>
        </w:rPr>
        <w:t>/02/00.</w:t>
      </w:r>
      <w:r>
        <w:rPr>
          <w:rFonts w:cs="Courier New" w:ascii="Courier New" w:hAnsi="Courier New"/>
          <w:b/>
          <w:bCs/>
          <w:sz w:val="26"/>
          <w:lang w:val="en-US"/>
        </w:rPr>
        <w:t>html</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TTierce">
    <w:altName w:val="Times New Roman"/>
    <w:charset w:val="00"/>
    <w:family w:val="auto"/>
    <w:pitch w:val="variable"/>
  </w:font>
  <w:font w:name="AGPresquire">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i/>
                              <w:i/>
                              <w:iCs/>
                            </w:rPr>
                          </w:pP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17</w:t>
                          </w:r>
                          <w:r>
                            <w:rPr>
                              <w:rStyle w:val="PageNumber"/>
                              <w:i/>
                              <w:i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Fonts w:ascii="Arial" w:hAnsi="Arial" w:cs="Arial"/>
                        <w:i/>
                        <w:i/>
                        <w:iCs/>
                      </w:rPr>
                    </w:pP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17</w:t>
                    </w:r>
                    <w:r>
                      <w:rPr>
                        <w:rStyle w:val="PageNumber"/>
                        <w:i/>
                        <w:i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Н.А. Бердяев “Русская идея”.</w:t>
      </w:r>
    </w:p>
  </w:footnote>
  <w:footnote w:id="3">
    <w:p>
      <w:pPr>
        <w:pStyle w:val="Footnote"/>
        <w:rPr/>
      </w:pPr>
      <w:r>
        <w:rPr>
          <w:rStyle w:val="FootnoteCharacters"/>
        </w:rPr>
        <w:t>2</w:t>
      </w:r>
      <w:r>
        <w:rPr/>
        <w:t xml:space="preserve"> </w:t>
      </w:r>
      <w:r>
        <w:rPr/>
        <w:t>Там же.</w:t>
      </w:r>
    </w:p>
  </w:footnote>
  <w:footnote w:id="4">
    <w:p>
      <w:pPr>
        <w:pStyle w:val="Footnote"/>
        <w:rPr/>
      </w:pPr>
      <w:r>
        <w:rPr>
          <w:rStyle w:val="FootnoteCharacters"/>
        </w:rPr>
        <w:footnoteRef/>
      </w:r>
      <w:r>
        <w:rPr/>
        <w:t xml:space="preserve"> </w:t>
      </w:r>
      <w:r>
        <w:rPr/>
        <w:t>Н.А. Бердяев “Русская идея”.</w:t>
      </w:r>
    </w:p>
  </w:footnote>
  <w:footnote w:id="5">
    <w:p>
      <w:pPr>
        <w:pStyle w:val="Footnote"/>
        <w:rPr/>
      </w:pPr>
      <w:r>
        <w:rPr>
          <w:rStyle w:val="FootnoteCharacters"/>
        </w:rPr>
        <w:footnoteRef/>
      </w:r>
      <w:r>
        <w:rPr/>
        <w:t xml:space="preserve"> </w:t>
      </w:r>
      <w:r>
        <w:rPr/>
        <w:t>Н.А. Бердяев  “Истоки и смысл русского коммунизма”.</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Н.А. Бердяев “Русская идея”.</w:t>
      </w:r>
    </w:p>
  </w:footnote>
  <w:footnote w:id="8">
    <w:p>
      <w:pPr>
        <w:pStyle w:val="Footnote"/>
        <w:rPr/>
      </w:pPr>
      <w:r>
        <w:rPr>
          <w:rStyle w:val="FootnoteCharacters"/>
        </w:rPr>
        <w:footnoteRef/>
      </w:r>
      <w:r>
        <w:rPr/>
        <w:t xml:space="preserve"> </w:t>
      </w:r>
      <w:r>
        <w:rPr/>
        <w:t xml:space="preserve">Н.А. Бердяев “Русская идея”. </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Н.А. Бердяев “Истоки и смысл русского коммунизма”.</w:t>
      </w:r>
    </w:p>
  </w:footnote>
  <w:footnote w:id="11">
    <w:p>
      <w:pPr>
        <w:pStyle w:val="Footnote"/>
        <w:rPr/>
      </w:pPr>
      <w:r>
        <w:rPr>
          <w:rStyle w:val="FootnoteCharacters"/>
        </w:rPr>
        <w:footnoteRef/>
      </w:r>
      <w:r>
        <w:rPr/>
        <w:t xml:space="preserve"> </w:t>
      </w:r>
      <w:r>
        <w:rPr/>
        <w:t>Н.А. Бердяев “Русская идея”.</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Н.А. Бердяев “Истоки и смысл русского коммунизма”.</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Н.А. Бердяев “Самопознание”.</w:t>
      </w:r>
    </w:p>
  </w:footnote>
  <w:footnote w:id="18">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bCs/>
      <w:i/>
      <w:iCs/>
      <w:kern w:val="2"/>
      <w:sz w:val="34"/>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Главный"/>
    <w:basedOn w:val="Normal"/>
    <w:qFormat/>
    <w:pPr>
      <w:spacing w:lineRule="exact" w:line="40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2"/>
    <w:basedOn w:val="Normal"/>
    <w:qFormat/>
    <w:pPr>
      <w:jc w:val="both"/>
    </w:pPr>
    <w:rPr>
      <w:rFonts w:ascii="NTTierce;Times New Roman" w:hAnsi="NTTierce;Times New Roman" w:cs="NTTierce;Times New Roman"/>
      <w:sz w:val="32"/>
      <w:szCs w:val="20"/>
    </w:rPr>
  </w:style>
  <w:style w:type="paragraph" w:styleId="3">
    <w:name w:val="Основной текст 3"/>
    <w:basedOn w:val="Normal"/>
    <w:qFormat/>
    <w:pPr>
      <w:jc w:val="both"/>
    </w:pPr>
    <w:rPr>
      <w:rFonts w:ascii="NTTierce;Times New Roman" w:hAnsi="NTTierce;Times New Roman" w:cs="NTTierce;Times New Roman"/>
      <w:sz w:val="20"/>
      <w:szCs w:val="20"/>
    </w:rPr>
  </w:style>
  <w:style w:type="paragraph" w:styleId="11">
    <w:name w:val="Заголовок 1.1"/>
    <w:basedOn w:val="Heading1"/>
    <w:qFormat/>
    <w:pPr>
      <w:numPr>
        <w:ilvl w:val="0"/>
        <w:numId w:val="0"/>
      </w:numPr>
      <w:spacing w:before="120" w:after="120"/>
      <w:jc w:val="left"/>
      <w:outlineLvl w:val="9"/>
    </w:pPr>
    <w:rPr>
      <w:sz w:val="3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6:40:00Z</dcterms:created>
  <dc:creator>Max</dc:creator>
  <dc:description/>
  <dc:language>en-US</dc:language>
  <cp:lastModifiedBy>Max</cp:lastModifiedBy>
  <dcterms:modified xsi:type="dcterms:W3CDTF">2001-12-25T06:33:00Z</dcterms:modified>
  <cp:revision>27</cp:revision>
  <dc:subject/>
  <dc:title>Введение</dc:title>
</cp:coreProperties>
</file>